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683707559"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506584178"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678780221"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